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79883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09779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