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552697305"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7341530"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20295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