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353146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976799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