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273660014"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552452"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4419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