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93621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87286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