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827375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758920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