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305030105"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84336"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91413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