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556637283"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903227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6843390"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