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47686729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427328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61588946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46087931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84167754"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013766718"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8635198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13258489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02315986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5496802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41126945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27415725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83155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44575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