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752335888"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4390909"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6754552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499843683"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282083108"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550089942"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2029114715"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