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289434537"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4772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55647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