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12180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90424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