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43125644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52548783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21901111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76884721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65142011"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45182930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26618797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