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33001973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7154037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81131287"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924223935"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91408697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306027164"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25546746"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283484251"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346145768"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886604262"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839315675"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4747036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281426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880641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