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690196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4863798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