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285588038"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448990141"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634024006"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50843306"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1958222429"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1549776357"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707998270"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401125725"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336093109"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302327735"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17519383"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1911802263"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83278648"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3775288"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