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677217793"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42855283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978910733"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61534021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62764552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78513525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795776467"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