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1843285662"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651785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802792"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