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516706446"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529524286"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274204624"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573171689"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642248557"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465929187"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750359131"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955838404"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712744704"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296507023"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381036743"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786835409"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453001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1945323"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