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8349309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7762428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50512548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7036446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9250274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915656089"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9032064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