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32670012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3667756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1803096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840512450"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33920961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253776645"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96219342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