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822874307"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2132850679"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2065100076"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287517746"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505772066"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674160656"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553924235"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742266146"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425160009"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560855499"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934493012"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427408508"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7618690"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3066208"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