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58647892"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850842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1573677"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