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231476991"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447352320"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822657690"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572837297"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665284076"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33437333"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2117732137"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524164126"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5502917"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461630032"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138988240"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720776850"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1730276"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2444839"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