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738286440"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2065826957"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48021285"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249650911"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617583514"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968609637"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967721417"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