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392102622"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397677511"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380256175"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44599077"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141624090"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207693695"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3361913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