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522622937"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713069061"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692358326"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672509435"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1012575301"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2054095056"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1377720013"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