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Build Parser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sage: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Buildparser.py -h -s &lt;script dir&gt; -m &lt;main file&gt; -o &lt;output dir/file&gt; -v &lt;version tex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ptions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-h  command help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-s  script dir is the directory containing python subscript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-m  main file is the file which contains main func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-o  output dir/file is the directory (or file) for output resul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-v  version text indicates within scripts which fractions to copy into resultant scrip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escription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(after run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 xml:space="preserve">Resultant file will contain lines without tags and lines with tags </w:t>
      </w:r>
      <w:r>
        <w:rPr>
          <w:b w:val="false"/>
          <w:bCs w:val="false"/>
          <w:i/>
          <w:iCs/>
          <w:sz w:val="24"/>
        </w:rPr>
        <w:t>(#&lt;&lt;[name]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i/>
          <w:iCs/>
          <w:sz w:val="24"/>
        </w:rPr>
        <w:t>#[name]&gt;&gt;</w:t>
      </w:r>
      <w:r>
        <w:rPr>
          <w:b w:val="false"/>
          <w:bCs w:val="false"/>
          <w:sz w:val="24"/>
        </w:rPr>
        <w:t>) which match to given version string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nes from subscripts will be copied to the place where BuildParser find #!PARSE tag in main script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xample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Subscript file: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&lt;&lt;linescanner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ript = CScript("assertdebuginvariant")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ript.iSeverity = KseverityLow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linescanner&gt;&gt;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&lt;&lt;miscan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ript.iErrorMessage = " error: __ASSERT_DEBUG with User::Invariant"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miscan&gt;&gt;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anner.addscript(script)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Main script file: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import re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&lt;&lt;miscan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import time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miscan&gt;&gt;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!PARSE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&lt;&lt;linescanner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DoSomething()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linescanner&gt;&gt;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anner.doScan()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jc w:val="left"/>
        <w:rPr/>
      </w:pPr>
      <w:r>
        <w:rPr>
          <w:b w:val="false"/>
          <w:bCs w:val="false"/>
          <w:sz w:val="24"/>
        </w:rPr>
        <w:t xml:space="preserve">Run: </w:t>
      </w:r>
      <w:r>
        <w:rPr>
          <w:b w:val="false"/>
          <w:bCs w:val="false"/>
          <w:i/>
          <w:iCs/>
          <w:sz w:val="24"/>
        </w:rPr>
        <w:t>BuildParser.py –s ..\scripts –m c:\project\scanner.py –o c:\test –v miscan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Resultant file will be: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import re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&lt;&lt;miscan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import time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miscan&gt;&gt;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!PARSE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&lt;&lt;miscan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ript.iErrorMessage = " error: __ASSERT_DEBUG with User::Invariant"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#miscan&gt;&gt;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anner.addscript(script)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scanner.doScan()</w:t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firstLine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mportant note:</w:t>
      </w:r>
    </w:p>
    <w:p>
      <w:pPr>
        <w:pStyle w:val="Heading"/>
        <w:ind w:left="720" w:hanging="360"/>
        <w:jc w:val="left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In this version nested tags are not supported and so they can lead wrong result text in resultant file!</w:t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6:00Z</dcterms:created>
  <dc:creator>IT</dc:creator>
  <dc:description/>
  <dc:language>en-US</dc:language>
  <cp:lastModifiedBy>IT</cp:lastModifiedBy>
  <dcterms:modified xsi:type="dcterms:W3CDTF">2004-08-13T10:31:00Z</dcterms:modified>
  <cp:revision>6</cp:revision>
  <dc:subject/>
  <dc:title/>
</cp:coreProperties>
</file>