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812798245"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0875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67950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