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820082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4660743"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