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519541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678154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