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3507407"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65265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