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819465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84410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