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516916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1864530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