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2606744"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8413123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