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542883"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12552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