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865720"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6825211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