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66829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69796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