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8631335"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7484708"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