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060882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4009464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220094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132838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834375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854687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215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17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