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3080098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280940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7314600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3658681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4717343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7041654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9263435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6193645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639468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7273427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1990171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1839717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7194102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