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1168804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2779521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244415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5011323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5141258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100916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1858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8122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