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73040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3383004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917730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8364913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7177971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6539551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850948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89479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393255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6611313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931980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432635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5042688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