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9287611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8198541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9288005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5278234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9270413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904687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3208892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7336023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3555680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2578663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4970381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1623186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7499874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67396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9099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