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19257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53184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