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815449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880821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