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428439"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3263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