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159848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0822281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9608854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919728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5817028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2325689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3503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822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