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0448581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4638294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5417925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2742966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8388661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632767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4472877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1208723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7805524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226821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2905134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9249912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6395759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