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740623092"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1611594096"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303897491"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1666867334"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1232893535"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749907354"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1419373542"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1393022234"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1914940284"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1064358065"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1082121143"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689002522"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1567485577"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