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5782882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5884366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908426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