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24689952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548893793"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491299114"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145335465"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965093841"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2050285443"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23689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16808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