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3289842"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73878364"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