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981338179"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539328120"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776212524"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767763957"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959014017"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630036293"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682066711"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973959338"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805734500"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279069224"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682167253"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510804118"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2039338145"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3118757"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43835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