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8021607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1395523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54711477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6154347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19815087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7142324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0740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5817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