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1155534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4412330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3786687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5384113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433713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6464635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331706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8456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590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