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9382607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48158346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13856645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89212465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7341032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97583922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79736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44035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