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1591399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443496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982537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5101075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041389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9269014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2092565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9991216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0192244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437346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971534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6073406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571897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6285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41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