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25954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09925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