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11114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09819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