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7374056"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8602424"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