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594174190"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057765388"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404566225"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668374906"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183949257"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793486679"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962226568"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17940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89840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