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714182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617811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4747483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3481015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0759412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8390018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8873549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6525025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879899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0708208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504068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9877200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6941285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