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780230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2039943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4389079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248831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00914918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5136129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6762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6042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