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951785142"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859132044"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522915161"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