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04667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20110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