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218953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142529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