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2925736"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05078895"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