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009824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654177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80146123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9460610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40832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8709098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82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6918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