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97775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367645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