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432740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450044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