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059404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9689110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