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727439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1958562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6260070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7246412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4057923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2275962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282654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1837728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38156658"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0486681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5353333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2058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9501760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8898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588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