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2430082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1633270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8387101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7309439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89175325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3718973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53370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0221596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3865903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5887081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5188868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746902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9076307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