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629370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2583244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4424348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1953883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7185934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823274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151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477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