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690135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5516943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9702905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6381872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70857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246061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59620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60249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6983604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8459210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798438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021030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5505718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