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48056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05121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