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045241659"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274436479"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2073461649"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