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8228610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4727147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2547163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428143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7957499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6789788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7846959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170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742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