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1241534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849961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402464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4580972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011360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119214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66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838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