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837015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298803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