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6856808"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52221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