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923349"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4401289"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