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58034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609928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