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3036184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5846530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3599456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3771038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9890108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3159932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6068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92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