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16805720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45558795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44372420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284287099"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21013674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768580920"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82123078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798551981"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645891774"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89857759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24054541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99750592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52970148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