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48025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20968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