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5412010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7973580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