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058944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5105593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9334730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72008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288477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674880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36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750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